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Heading1"/>
              <w:spacing w:before="0" w:after="280"/>
              <w:ind w:left="900" w:hanging="0"/>
              <w:rPr>
                <w:rFonts w:ascii="Verdana" w:hAnsi="Verdana" w:cs="Verdana"/>
                <w:color w:val="2317F9"/>
              </w:rPr>
            </w:pPr>
            <w:r>
              <w:rPr>
                <w:rFonts w:cs="Verdana" w:ascii="Verdana" w:hAnsi="Verdana"/>
                <w:color w:val="2317F9"/>
              </w:rPr>
              <w:t>I Cannot Go To School Today!</w:t>
            </w:r>
          </w:p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9695</wp:posOffset>
                  </wp:positionV>
                  <wp:extent cx="1312545" cy="8115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811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by Shel Silverstein</w:t>
            </w:r>
          </w:p>
        </w:tc>
      </w:tr>
    </w:tbl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"I cannot go to school today"</w:t>
        <w:br/>
        <w:t>Said little Peggy Ann McKay.</w:t>
        <w:br/>
        <w:t>"I have the measles and the mumps,</w:t>
        <w:br/>
        <w:t>A gash, a rash and purple bumps.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My mouth is wet, my throat is dry.</w:t>
        <w:br/>
        <w:t>I'm going blind in my right eye.</w:t>
        <w:br/>
        <w:t>My tonsils are as big as rocks,</w:t>
        <w:br/>
        <w:t>I've counted sixteen chicken pox.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And there's one more - that's seventeen,</w:t>
        <w:br/>
        <w:t>And don't you think my face looks green?</w:t>
        <w:br/>
        <w:t>My leg is cut, my eyes are blue,</w:t>
        <w:br/>
        <w:t>It might be the instamatic flu.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I cough and sneeze and gasp and choke,</w:t>
        <w:br/>
        <w:t>I'm sure that my left leg is broke.</w:t>
        <w:br/>
        <w:t>My hip hurts when I move my chin,</w:t>
        <w:br/>
        <w:t>My belly button's caving in.</w:t>
      </w:r>
    </w:p>
    <w:p>
      <w:pPr>
        <w:pStyle w:val="NormalWeb"/>
        <w:ind w:left="3060" w:hanging="18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y back is wrenched, my ankle's sprained,</w:t>
        <w:br/>
        <w:t>My 'pendix pains each time it rains.</w:t>
        <w:br/>
        <w:t>My toes are cold, my toes are numb,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I have a sliver in my thumb.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My neck is stiff, my voice is weak,</w:t>
        <w:br/>
        <w:t>I hardly whisper when I speak.</w:t>
        <w:br/>
        <w:t>My tongue is filling up my mouth,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I think my hair is falling out.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My elbow's bent, my spine ain't straight,</w:t>
        <w:br/>
        <w:t>My temperature is one-o-eight.</w:t>
        <w:br/>
        <w:t>My brain is shrunk, I cannot hear,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There's a hole inside my ear.</w:t>
      </w:r>
    </w:p>
    <w:p>
      <w:pPr>
        <w:pStyle w:val="NormalWeb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I have a hangnail, and my heart is ...</w:t>
        <w:br/>
        <w:t>What? What's that? What's that you say?</w:t>
        <w:br/>
        <w:t>You say today is .............. Saturday?</w:t>
      </w:r>
    </w:p>
    <w:p>
      <w:pPr>
        <w:pStyle w:val="NormalWeb"/>
        <w:spacing w:before="280" w:after="280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G'bye, I'm going out to play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9:01:00Z</dcterms:created>
  <dc:creator>TGray</dc:creator>
  <dc:description/>
  <dc:language>en-US</dc:language>
  <cp:lastModifiedBy>TGray</cp:lastModifiedBy>
  <dcterms:modified xsi:type="dcterms:W3CDTF">2004-08-24T19:09:00Z</dcterms:modified>
  <cp:revision>1</cp:revision>
  <dc:subject/>
  <dc:title>I Cannot Go To School Today</dc:title>
</cp:coreProperties>
</file>